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по ФЭМП в  подготовительной 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иентировка  во време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Дидактическая игра «Успей воврем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должать закреплять понятие време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чувство времени, учить регулировать свою деятельность в соответствии с временным интерва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зна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: материалы игры «Колумбово яйцо», песочные ча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 На столе у воспитателя картинкой вниз лежит 10 карточек (из игры «Колумбово яйцо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збиваются на пары. Воспитатель предлагает взять конверты с разрезанными частями и собрать из них картинку за 3 минуты (показывает песочные часы). Воспитатель проверяет, все ли дети успели выполнить задание, и напоминает о важности умения укладываться в заданное врем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Дидактическая игра «Назови сут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 Закреплять представления о частях суток (утро, день, вечер, ноч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: карточки, с изображением частей су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 Воспитатель вместе с детьми выясняет, из скольких частей состоят сутки, предлагает назвать их, показать соответствующие картинки и выложить их в правильной последовательности (Утро, день, вечер, ноч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предлагает составить сутки и называет одну из частей суток. Дети перечисляют остальные части суток и показывают соответствующие картинки. Игра повторяется 2-3 раз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Дидактическая игра «Живая недел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лять умение последовательно называть дни недели, определять, какой день недели сегодня, какой был вчера, какой будет завт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: карточки с цифрами от 1 до 7, музы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 У детей карточки с кругами (от 1 до 7). По заданию ведущего дети под музыку выполняют различные движения. По ее окончании выстраиваются в ряд в соответствии с количеством кругов на карточке, обозначающих дни недели. Проверка осуществляется перекличкой. Игра повторяется 2-3 раза со сменой карточе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Дидактическая игра «Тик-та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должать учить определять форму предметов и их частей на примере макета ч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часами, учить устанавливать время на макете ч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игр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: будильник, наручные часы, настенные часы с кукуш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 На столе у воспитателя под салфеткой разные виды часов: будильник, наручные часы, настенные часы с кукуш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стихотвор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ареку-кукаре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о петушок по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рило солнцем реку, в небе облако плы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ыпайтесь, звери, птиц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йтесь за д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аве роса искри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 июльская прош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ильник настоящ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удил вас петуш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шил он хвост блестящ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правил гребеш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ыясняет у детей, какие приборы придумал человек для измерения времени. (Часы). Затем снимает салфетку с разных видов часов и загадывает загадки. Дети показывают отга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в семь ут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рещ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авать пора! (будильн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Живет в резной избуш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ая кукуш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кукует каждый ч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нним утром будит нас.  (настенные часы с кукушко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«12 месяце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 закрепить понятие о месяц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 карточки, на которых изображены предметы от 1 до 1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держание. В. раскладывает карточки изображением вниз и перемешивает их. Играющие выбирают любую карточку и выстраиваются по порядку в соответствии с числом, указанным на карточке. Они превратились в «12 месяцев» Каждый «месяц» вспоминает, что он может рассказать о себе. Ведущий задает вопросы: «Пятый месяц, как тебя зовут?» Так зовут второй месяц?» Затем задания усложняются: «Январь, придумай загадку о своем месяце. Октябрь вспомни пословицу о своем времени года. Март, ты какой по счету в году? Сентябрь, назови сказку, где встречается твое время года. Апрель, в каких сказках встречается твое время года?» Далее игру можно усложнить. Для этого используется набор картинок с изображением времен года и ярко выраженных сезонных явлений. Играющие рассматривают картинки и выбирают те, которые соответствуют его месяцу или времени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«Назови пропущенное слов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 закрепить знания о днях нед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. Мя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 Ведущий начинает сразу и бросает мяч одному из играющи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лнышко светит днем, а луна . .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Утром я пришла в детский сад, а вернулась домой . .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чера была пятница, то сегодня . .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за понедельником был вторник, то за четвергом . .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можно проводить игру о временах года, месяц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Игра «День и ноч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 закрепить знания о частях су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 см.  «Когда это бывает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«Когда это бывае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 закрепить знания о частях су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 модель суток, карти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 В. выставляет модель суток, стрелка указывает поочередно на разные части суток — дети выбирают те картинки, на которых изображена трудовая деятельность людей, осуществляемая в это время суток. Примерные вопросы: Что изображено на картинке? Почему ты выбрал именно эту картинку? Как называется эта часть суток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«Назови скор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 формирование знании о днях нед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 Дети образуют круг. С помощью считалки выбирается ведущий. Он бросает мяч кому-либо из детей и говорит: «Какой день недели перед четвергом? Ребенок, поймавший мяч, отвечает «Среда». Теперь он становится ведущим и задает вопрос: «Какой день недели был вчера?» (Назови дни недели после вторника. Назови день недели между средой и пятнице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«Игра с полоскам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 учить пользоваться словами «до» и «посл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 В. говорит: «Возьмите карточку и сосчитайте, сколько на ней полосок? На третью полоску положите 6 кружков. Какое число идет до 6? На какую полоску надо положить 5 кружков и почему? Какое число идет после 6? На какую полоску надо положить 7 кружков и почему? Какое самое большое число на вашей карточке? (самое маленькое). Теперь мы знаем, что все числа, которые идут до какого-нибудь числа, меньше этого числа, а все числа, которые идут после этого числа, больше него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«Какой сегодня ден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 закрепить знания о последовательности дней нед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 В. предлагает детям встать в круг я поиграть в игру: «Назови следующий день». Объясняет игровые действия и правила: «Ребенок называет день недели, например, воскресенье, и бросает мяч другому. Тот, поймав мяч, называет следующий день и т. д.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иентировка в пространстве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48:00Z</dcterms:created>
  <dc:creator>SM-G965F</dc:creator>
  <dc:description/>
  <cp:keywords/>
  <dc:language>en-US</dc:language>
  <cp:lastModifiedBy>HP</cp:lastModifiedBy>
  <dcterms:modified xsi:type="dcterms:W3CDTF">2018-12-14T02:37:00Z</dcterms:modified>
  <cp:revision>4</cp:revision>
  <dc:subject/>
  <dc:title/>
</cp:coreProperties>
</file>